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851535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1"/>
        <w:gridCol w:w="31"/>
        <w:gridCol w:w="1620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November 3 – November 7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1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lijah &amp; Baa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67-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God Sends Rai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69-7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lijah Doubts Go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71-72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Woman’s Hospitalit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73-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ma club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SE 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alatians 5:22-23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sther the Quee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182-18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73-7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sther the Quee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188-19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7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sther the Quee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193-2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77-78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pter 4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73-7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mulative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74-7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 xml:space="preserve">TEST –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FRIENDLY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LETTER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stimating Capacit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45: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ASSESSMENT 8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emperatur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46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Comparisons ”</w:t>
            </w:r>
          </w:p>
          <w:p>
            <w:pPr>
              <w:pStyle w:val="Normal"/>
              <w:ind w:right="-18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 revie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 review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 review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 List 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ETEST LIST 11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nal Test List 1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Impact" w:ascii="Impact" w:hAnsi="Impact"/>
              </w:rPr>
              <w:t>Invertebrates, desert, ocean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ond Communit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02-106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</w:rPr>
              <w:t>Fish, Birds &amp; Muskra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. 107-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 ENSEMB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USIC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*******3 times this week for 15 minutes a time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ce Notebook ******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morize Psalm 100 **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lementary Choir pictures – come to school dressed in your formals.  Bring school clothes to change into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*$1.00 Dress down da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* 12 dismissal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*Parent/teacher conferenc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 11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arget:  More sounds of a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gain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n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gains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at’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bov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anted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nywher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meric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nybod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at’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rithmetic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randfather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partmen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anan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atercolor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asher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aid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ough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er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you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ue Nov. 5 – Galatians 5:22-23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But the fruit of the Spirit is love, joy, peace, patience, kindness, goodness, faithfulness, gentleness, self-control.  Against such there is no law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ue Nov. 12 – Ephesians 6:1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Children, obey your parents in the Lord for this is right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ue Nov. 19 – Isaiah 9:6</w:t>
      </w:r>
    </w:p>
    <w:p>
      <w:pPr>
        <w:pStyle w:val="Normal"/>
        <w:rPr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For unto us a child is born, unto us a son is given:  and the government shall be upon his shoulder:  and his name shall be called Wonderful, Counselor, The mighty God, The everlasting Father, The Prince of Peace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** Passage Project***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ue Nov. 21 - Psalm 100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Make a joyful noise unto the Lord, all ye lands.  Serve the Lord with gladness:  come before his presence with singing.  Know ye that the Lord - he is God:  it is he that hath made us, and not we ourselves;  we are his people, and the sheep of his pasture.  Enter into his gates with thanksgiving, and into his courts with praise:  be thankful unto him, and bless his name.  For the Lord is good;  his mercy is everlasting;  and his truth endureth to all generations.”</w:t>
      </w:r>
    </w:p>
    <w:p>
      <w:pPr>
        <w:pStyle w:val="Normal"/>
        <w:rPr>
          <w:rFonts w:ascii="Comic Sans MS" w:hAnsi="Comic Sans MS" w:cs="Comic Sans MS"/>
          <w:sz w:val="24"/>
          <w:szCs w:val="22"/>
        </w:rPr>
      </w:pPr>
      <w:r>
        <w:rPr>
          <w:rFonts w:cs="Comic Sans MS" w:ascii="Comic Sans MS" w:hAnsi="Comic Sans MS"/>
          <w:sz w:val="24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Comic Sans MS" w:hAnsi="Comic Sans MS" w:cs="Comic Sans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3:34:00Z</dcterms:created>
  <dc:creator>SysOp</dc:creator>
  <dc:description/>
  <cp:keywords/>
  <dc:language>en-US</dc:language>
  <cp:lastModifiedBy>CoraLee.Ott</cp:lastModifiedBy>
  <cp:lastPrinted>2008-10-31T09:50:00Z</cp:lastPrinted>
  <dcterms:modified xsi:type="dcterms:W3CDTF">2008-10-31T14:05:00Z</dcterms:modified>
  <cp:revision>4</cp:revision>
  <dc:subject/>
  <dc:title> </dc:title>
</cp:coreProperties>
</file>